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Форма 6к «Коммерческое предложение»</w:t>
      </w:r>
      <w:r>
        <w:rPr>
          <w:rStyle w:val="FootnoteCharacters"/>
          <w:rFonts w:cs="Arial"/>
          <w:b/>
        </w:rPr>
        <w:t xml:space="preserve"> </w:t>
      </w:r>
      <w:r>
        <w:rPr>
          <w:rStyle w:val="EndnoteCharacters"/>
          <w:rStyle w:val="EndnoteAnchor"/>
          <w:rFonts w:cs="Arial"/>
          <w:b/>
        </w:rPr>
        <w:endnoteReference w:id="2"/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ОММЕРЧЕСКОЕ ПРЕДЛОЖЕНИЕ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я, выделенные желтым фоном, заполняются поставщиком в обязательном порядке</w:t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4"/>
        <w:gridCol w:w="2410"/>
        <w:gridCol w:w="1275"/>
        <w:gridCol w:w="992"/>
        <w:gridCol w:w="567"/>
        <w:gridCol w:w="992"/>
        <w:gridCol w:w="992"/>
        <w:gridCol w:w="851"/>
        <w:gridCol w:w="850"/>
        <w:gridCol w:w="568"/>
        <w:gridCol w:w="710"/>
        <w:gridCol w:w="567"/>
        <w:gridCol w:w="566"/>
        <w:gridCol w:w="425"/>
        <w:gridCol w:w="567"/>
        <w:gridCol w:w="425"/>
        <w:gridCol w:w="851"/>
      </w:tblGrid>
      <w:tr>
        <w:trPr>
          <w:trHeight w:val="300" w:hRule="atLeast"/>
        </w:trPr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/п№ п/п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редложе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31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464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Описание МТР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Кол-во к поставке</w:t>
            </w:r>
          </w:p>
        </w:tc>
        <w:tc>
          <w:tcPr>
            <w:tcW w:w="5104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Описание МТР - аналога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Цена без НД С и с транспортными расходами (руб/ед.изм)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Стоимость без НДС и с транспортными расходами (руб)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НДС, руб.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Стоимость с НДС и с транспортными расходами (руб)</w:t>
            </w:r>
          </w:p>
        </w:tc>
      </w:tr>
      <w:tr>
        <w:trPr>
          <w:trHeight w:val="1548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оз. Лота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ГОСТ/ТУ/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Техническая (заказная0 документация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Дата поставки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Гост/ТУ</w:t>
            </w:r>
          </w:p>
        </w:tc>
        <w:tc>
          <w:tcPr>
            <w:tcW w:w="568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Код МТР по ОКПД2</w:t>
            </w:r>
          </w:p>
        </w:tc>
        <w:tc>
          <w:tcPr>
            <w:tcW w:w="71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Цена без НДС и с транспортными расходами (руб/ ед. изм)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&lt;Дополнительные параметры &gt;</w:t>
            </w:r>
          </w:p>
        </w:tc>
        <w:tc>
          <w:tcPr>
            <w:tcW w:w="566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Производитель</w:t>
            </w:r>
          </w:p>
        </w:tc>
        <w:tc>
          <w:tcPr>
            <w:tcW w:w="4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т № 1 (неделимый)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вод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LR 45-457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9,36 (18'-Sch 100) ASTM B366-S (UNS N08825) NACE MR01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вод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LR 90-168,3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10,97 (6'-Sch 80S) ASTM B366-S (UNS N08825) NACE MR01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вод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LR 90-273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18,26 (10'-Sch 100) ASTM B366-S (UNS N08825) NACE MR01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Отвод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LR 90-273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5,4 (10'-Sch XXS/140) ASTM 234 Gr.WPB-S NACE MR01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вод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LR 90-355,6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3,83 (14'-Sch 100) ASTM B366-S (UNS N08825) NACE MR01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вод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LR 90-457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9,36 (18'-Sch 100) ASTM B366-S (UNS N08825) NACE MR01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ереход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 C 457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9,36-323,8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1,44 (18'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12'-Sch 100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Sch100) ASTM B366-S (UNS N08825) NACE MR01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ереход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 E 273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18,26-168,3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10,97 (10'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6'-Sch 100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Sch 80S) ASTM B366-S (UNS N08825) NACE MR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ереход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 E 355,6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3,83-273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18,26 (14'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10' - Sch 100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Sch100) ASTM B366-S (UNS N08825) NACE MR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ереход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 E 457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9,36-355,6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3,83 (18'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14' - Sch 100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Sch100) ASTM B366-S (UNS N08825) NACE MR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ройни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 355,6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7,79 (14'-Sch 120) ASTM B366-S (UNS N08825) NACE MR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ройни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 273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5,4 (10'-Sch XXS/140) ASTM B366-S (UNS N08825) NACE MR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ройни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BW 457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39,67 (18'-Sch 140) ASTM B366-S (UNS N08825) NACE MR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16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Лот № 2 (неделимы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руба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168,3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10,97 (Sch 80S) ASTM B423 (UNS N08825) NACE MR01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36.10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руба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273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18,26 (Sch100) ASTM B423 (UNS N08825) NACE MR01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36.10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руба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273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5,40 (Sch XXS/140) ASTM A106 Gr.B-S NACE MR01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36.10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руба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33,4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6,35 (Sch 160) ASTM B423 (UNS N08825) NACE MR01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36.10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руба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355,6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3,83 (Sch100) ASTM B423 (UNS N08825) NACE MR01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36.10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руба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457</w:t>
            </w:r>
            <w:r>
              <w:rPr>
                <w:color w:val="000000"/>
                <w:sz w:val="16"/>
                <w:szCs w:val="16"/>
              </w:rPr>
              <w:t>х</w:t>
            </w:r>
            <w:r>
              <w:rPr>
                <w:color w:val="000000"/>
                <w:sz w:val="16"/>
                <w:szCs w:val="16"/>
                <w:lang w:val="en-US"/>
              </w:rPr>
              <w:t>29,36 (Sch100) ASTM B423 (UNS N08825) NACE MR01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ME B36.10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6-28-ТМ.С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  <w:tab/>
        <w:tab/>
        <w:t>МП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993" w:right="395" w:gutter="0" w:header="708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b w:val="false"/>
      <w:bCs w:val="false"/>
      <w:i w:val="false"/>
      <w:iCs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13:00Z</dcterms:created>
  <dc:creator>Раев Руслан Николаевич</dc:creator>
  <dc:description/>
  <cp:keywords/>
  <dc:language>en-US</dc:language>
  <cp:lastModifiedBy>Богова Елена Владимировна</cp:lastModifiedBy>
  <cp:lastPrinted>2017-09-15T11:02:00Z</cp:lastPrinted>
  <dcterms:modified xsi:type="dcterms:W3CDTF">2017-12-13T05:55:00Z</dcterms:modified>
  <cp:revision>119</cp:revision>
  <dc:subject/>
  <dc:title/>
</cp:coreProperties>
</file>